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cs="Grolier 1;Trebuchet MS"/>
          <w:b/>
          <w:b/>
          <w:bCs/>
          <w:u w:val="single"/>
        </w:rPr>
      </w:pPr>
      <w:r>
        <w:rPr>
          <w:rFonts w:cs="Grolier 1;Trebuchet MS"/>
          <w:b/>
          <w:bCs/>
          <w:u w:val="single"/>
        </w:rPr>
        <w:t>Overpopulation</w:t>
      </w:r>
    </w:p>
    <w:p>
      <w:pPr>
        <w:pStyle w:val="Normal"/>
        <w:spacing w:lineRule="auto" w:line="480"/>
        <w:jc w:val="both"/>
        <w:rPr>
          <w:rFonts w:cs="Grolier 1;Trebuchet MS"/>
        </w:rPr>
      </w:pPr>
      <w:r>
        <w:rPr>
          <w:rFonts w:cs="Grolier 1;Trebuchet MS"/>
        </w:rPr>
        <w:t>By Maya Mansour</w:t>
      </w:r>
    </w:p>
    <w:p>
      <w:pPr>
        <w:pStyle w:val="Normal"/>
        <w:spacing w:lineRule="auto" w:line="480"/>
        <w:jc w:val="both"/>
        <w:rPr>
          <w:rFonts w:cs="Grolier 1;Trebuchet MS"/>
        </w:rPr>
      </w:pPr>
      <w:r>
        <w:rPr>
          <w:rFonts w:cs="Grolier 1;Trebuchet MS"/>
        </w:rPr>
        <w:t>Draft 2</w:t>
      </w:r>
    </w:p>
    <w:p>
      <w:pPr>
        <w:pStyle w:val="Normal"/>
        <w:spacing w:lineRule="auto" w:line="480"/>
        <w:jc w:val="both"/>
        <w:rPr>
          <w:rFonts w:cs="Grolier 1;Trebuchet MS"/>
          <w:b/>
          <w:b/>
          <w:bCs/>
          <w:u w:val="single"/>
        </w:rPr>
      </w:pPr>
      <w:r>
        <w:rPr>
          <w:rFonts w:cs="Grolier 1;Trebuchet MS"/>
          <w:b/>
          <w:bCs/>
          <w:u w:val="single"/>
        </w:rPr>
      </w:r>
    </w:p>
    <w:p>
      <w:pPr>
        <w:pStyle w:val="Normal"/>
        <w:spacing w:lineRule="auto" w:line="480"/>
        <w:jc w:val="both"/>
        <w:rPr/>
      </w:pPr>
      <w:r>
        <w:rPr>
          <w:rFonts w:cs="Grolier 1;Trebuchet MS"/>
          <w:b/>
          <w:bCs/>
          <w:u w:val="single"/>
        </w:rPr>
        <w:t>Title:</w:t>
      </w:r>
      <w:r>
        <w:rPr>
          <w:rFonts w:cs="Grolier 1;Trebuchet MS"/>
        </w:rPr>
        <w:t xml:space="preserve"> The causes and effects of overpopulation on the life cycle of human beings and the permanent impact. </w:t>
      </w:r>
    </w:p>
    <w:p>
      <w:pPr>
        <w:pStyle w:val="Normal"/>
        <w:spacing w:lineRule="auto" w:line="480"/>
        <w:jc w:val="both"/>
        <w:rPr/>
      </w:pPr>
      <w:r>
        <w:rPr>
          <w:b/>
          <w:bCs/>
          <w:u w:val="single"/>
        </w:rPr>
        <w:t>Research Question:</w:t>
      </w:r>
      <w:r>
        <w:rPr/>
        <w:t xml:space="preserve"> </w:t>
      </w:r>
      <w:r>
        <w:rPr>
          <w:rFonts w:cs="Grolier 1;Trebuchet MS"/>
        </w:rPr>
        <w:t xml:space="preserve">How will unawareness and failure to control overpopulation around the world lead to the destruction of people’s lives socially, economically and even environmentally? </w:t>
      </w:r>
    </w:p>
    <w:p>
      <w:pPr>
        <w:pStyle w:val="Normal"/>
        <w:spacing w:lineRule="auto" w:line="480"/>
        <w:jc w:val="both"/>
        <w:rPr>
          <w:rFonts w:cs="Grolier 1;Trebuchet MS"/>
        </w:rPr>
      </w:pPr>
      <w:r>
        <w:rPr>
          <w:rFonts w:cs="Grolier 1;Trebuchet MS"/>
        </w:rPr>
      </w:r>
    </w:p>
    <w:p>
      <w:pPr>
        <w:pStyle w:val="Normal"/>
        <w:spacing w:lineRule="auto" w:line="480"/>
        <w:ind w:firstLine="720"/>
        <w:jc w:val="both"/>
        <w:rPr/>
      </w:pPr>
      <w:r>
        <w:rPr/>
        <w:t xml:space="preserve">It takes a balloon several blows to explode. It is not the final blow that explodes it, but the accumulation of blows that expands it to its limit that can no longer keep it attached together0. When the last blow is blown, the balloon finally explodes, in the same way the earth will explode due to overpopulation. </w:t>
      </w:r>
    </w:p>
    <w:p>
      <w:pPr>
        <w:pStyle w:val="Normal"/>
        <w:spacing w:lineRule="auto" w:line="480"/>
        <w:ind w:firstLine="720"/>
        <w:jc w:val="both"/>
        <w:rPr/>
      </w:pPr>
      <w:r>
        <w:rPr/>
      </w:r>
    </w:p>
    <w:p>
      <w:pPr>
        <w:pStyle w:val="Normal"/>
        <w:spacing w:lineRule="auto" w:line="480"/>
        <w:ind w:firstLine="720"/>
        <w:jc w:val="both"/>
        <w:rPr/>
      </w:pPr>
      <w:r>
        <w:rPr/>
        <w:t xml:space="preserve">Isaac Asimov said, “Democracy cannot survive overpopulation; the more people you put on the earth, the less each individual’s life matters” (Mamer, Bill). </w:t>
      </w:r>
    </w:p>
    <w:p>
      <w:pPr>
        <w:pStyle w:val="Normal"/>
        <w:spacing w:lineRule="auto" w:line="480"/>
        <w:jc w:val="both"/>
        <w:rPr/>
      </w:pPr>
      <w:r>
        <w:rPr/>
        <w:t xml:space="preserve">A country’s population- the total number of people existing in it- depends on two factors: the birth rates and death rates (Stefoff, Rebecca). A population increases when the birth rates exceed the death rates (World Book encyclopedia). For example Asia has experienced an increase in population since its death rates have decreased due to the decline of famine and epidemic (World book encyclopedia). Now Asia makes up three-fifths of the total world’s population (World book encyclopedia). China is the world’s most populated country with 1,115,883,000 people (World book encyclopedia). A population decreases when the death rates exceed the birth rates. </w:t>
      </w:r>
      <w:r>
        <w:rPr>
          <w:rFonts w:cs="Grolier 1;Trebuchet MS"/>
        </w:rPr>
        <w:t>The more people living on earth, more people will be born, leading to a faster increase in the population yearly. This is Thomas Malthus’ concept of population growth being an “exponential growth”,</w:t>
      </w:r>
      <w:r>
        <w:rPr/>
        <w:t xml:space="preserve"> meaning that number of people present on earth multiplies and their needs will outgrow the earth’s natural resources</w:t>
      </w:r>
      <w:r>
        <w:rPr>
          <w:rFonts w:cs="Grolier 1;Trebuchet MS"/>
        </w:rPr>
        <w:t xml:space="preserve">  (</w:t>
      </w:r>
      <w:r>
        <w:rPr/>
        <w:t>Johansen, Jay</w:t>
      </w:r>
      <w:r>
        <w:rPr>
          <w:rFonts w:cs="Grolier 1;Trebuchet MS"/>
        </w:rPr>
        <w:t xml:space="preserve">). </w:t>
      </w:r>
      <w:r>
        <w:rPr/>
        <w:t>On the other hand, food production is an “arithmetic growth” since it increases by the same quantity every year (Johansen, Jay). Soon the number of people living on earth will outnumber the food supply, which means that the food and living supplies will not be enough to satisfy the large population (Johansen, Jay).</w:t>
      </w:r>
      <w:r>
        <w:rPr>
          <w:bCs/>
        </w:rPr>
        <w:t xml:space="preserve"> “Many people feel that efforts to stop the rising population are unnecessary. They feel the population is under control, and in effect, the population bomb has fizzed” (Busam, Vince). Since p</w:t>
      </w:r>
      <w:r>
        <w:rPr/>
        <w:t>opulation is an exponentially increasing growth, this would lead to the growth of many problems accordingly and to the shortage of resources in the future if these problems were not avoided and solved. (</w:t>
      </w:r>
      <w:r>
        <w:rPr>
          <w:bCs/>
        </w:rPr>
        <w:t>Busam, Vince</w:t>
      </w:r>
      <w:r>
        <w:rPr/>
        <w:t xml:space="preserve">). </w:t>
      </w:r>
      <w:r>
        <w:rPr>
          <w:b/>
          <w:bCs/>
          <w:u w:val="single"/>
        </w:rPr>
        <w:t>People are only concerned about the current natural resource supply, and are unaware of the population explosion and its future consequences. Overpopulation has many harmful and dangerous social, economic, and environmental problems that will cause future with famine, pollution, unemployment, and poverty. Awareness is the key solution of overpopulation because once people are aware; they are more cautious and take smarter decisions.</w:t>
      </w:r>
      <w:r>
        <w:rPr/>
        <w:t xml:space="preserve">  </w:t>
      </w:r>
    </w:p>
    <w:p>
      <w:pPr>
        <w:pStyle w:val="Normal"/>
        <w:spacing w:lineRule="auto" w:line="480"/>
        <w:jc w:val="both"/>
        <w:rPr/>
      </w:pPr>
      <w:r>
        <w:rPr/>
      </w:r>
    </w:p>
    <w:p>
      <w:pPr>
        <w:pStyle w:val="Normal"/>
        <w:spacing w:lineRule="auto" w:line="480"/>
        <w:jc w:val="both"/>
        <w:rPr/>
      </w:pPr>
      <w:r>
        <w:rPr/>
      </w:r>
    </w:p>
    <w:p>
      <w:pPr>
        <w:pStyle w:val="Normal"/>
        <w:spacing w:lineRule="auto" w:line="480"/>
        <w:ind w:firstLine="720"/>
        <w:jc w:val="both"/>
        <w:rPr/>
      </w:pPr>
      <w:r>
        <w:rPr/>
        <w:t>A flashback to what the population was during the first centuries of humans’ genesis shows that people’s basic needs have radically changed; revealing people’s insatiable desire to obtain what is unnecessary for human development. Obtaining the unnecessary hinders the ultimate purpose of the natural resource use. “For countless generations, the ancestors of modern humans were hunter-gatherers who used to obtain food, by hunting wild animals and gathering wild grains, fruits, nuts, etc.” (Stefoff, Rebecca). In comparison to human life in the 21</w:t>
      </w:r>
      <w:r>
        <w:rPr>
          <w:vertAlign w:val="superscript"/>
        </w:rPr>
        <w:t>st</w:t>
      </w:r>
      <w:r>
        <w:rPr/>
        <w:t xml:space="preserve"> century, these types of people “do not farm and do not keep domestic animals”. They have basic needs for food, water, medicine, tools, and shelter, and use nature’s extracts to survive (Stefoff, Rebecca). Hunter-gatherers lived in Africa and Asia, but they did not experience a growth in population (Stefoff, Rebecca). As cities grew, stable human settlement developed, and hunter-gatherer ways of living were left behind, there was a remarkable human population growth (Grolier). This human population growth has experienced an explosion, and people are unaware about its severe and harmful consequences. By observing the history and evolution of human population, we notice that the world’s population grew rapidly and unexpectedly and many people do not recognize the effects of this problem and do not feel the urge to reduce its magnitude. </w:t>
      </w:r>
    </w:p>
    <w:p>
      <w:pPr>
        <w:pStyle w:val="Normal"/>
        <w:spacing w:lineRule="auto" w:line="480"/>
        <w:ind w:firstLine="720"/>
        <w:jc w:val="both"/>
        <w:rPr/>
      </w:pPr>
      <w:r>
        <w:rPr/>
      </w:r>
    </w:p>
    <w:p>
      <w:pPr>
        <w:pStyle w:val="Normal"/>
        <w:spacing w:lineRule="auto" w:line="480"/>
        <w:ind w:firstLine="720"/>
        <w:jc w:val="both"/>
        <w:rPr>
          <w:b/>
          <w:b/>
          <w:bCs/>
          <w:i/>
          <w:i/>
          <w:iCs/>
          <w:u w:val="single"/>
        </w:rPr>
      </w:pPr>
      <w:r>
        <w:rPr>
          <w:b/>
          <w:bCs/>
          <w:i/>
          <w:iCs/>
          <w:u w:val="single"/>
        </w:rPr>
        <w:t>Why will the world explode from overpopulation?</w:t>
      </w:r>
    </w:p>
    <w:p>
      <w:pPr>
        <w:pStyle w:val="Normal"/>
        <w:spacing w:lineRule="auto" w:line="480"/>
        <w:ind w:firstLine="720"/>
        <w:jc w:val="both"/>
        <w:rPr>
          <w:b/>
          <w:b/>
          <w:bCs/>
          <w:i/>
          <w:i/>
          <w:iCs/>
          <w:u w:val="single"/>
        </w:rPr>
      </w:pPr>
      <w:r>
        <w:rPr>
          <w:b/>
          <w:bCs/>
          <w:i/>
          <w:iCs/>
          <w:u w:val="single"/>
        </w:rPr>
      </w:r>
    </w:p>
    <w:p>
      <w:pPr>
        <w:pStyle w:val="Footnote"/>
        <w:spacing w:lineRule="auto" w:line="480"/>
        <w:ind w:firstLine="720"/>
        <w:jc w:val="both"/>
        <w:rPr/>
      </w:pPr>
      <w:r>
        <w:rPr>
          <w:sz w:val="24"/>
          <w:szCs w:val="24"/>
        </w:rPr>
        <w:t>People are unaware of the drastic consequences of population explosion. Ever since 1987, when the world population was 5 billion, the population has been increasing by a rate of 1.7% a year. If this population explosion continues, the population will double by the year 2028. This population explosion has many causes. For many years, population growth was very gradual and slow due to the high birth and death rates. The development in agriculture, communication, and transportation during the 1700s and 1800s helped in finding cures to many diseases and enhanced people’s standards of life. These improvements caused the death rates to decline and the world population to increase, especially in developing nations, which could barely afford this growth. As a result, scientists and economists view that, one-day, the world will reach a limit where its food production would not be enough to support its population, and the world would become overpopulated (World Book Encyclopedia). The earth has a limited supply of natural resources that can be used to provide a limited population only (</w:t>
      </w:r>
      <w:r>
        <w:rPr>
          <w:bCs/>
          <w:sz w:val="24"/>
          <w:szCs w:val="24"/>
        </w:rPr>
        <w:t>Busam, Vince</w:t>
      </w:r>
      <w:r>
        <w:rPr>
          <w:sz w:val="24"/>
          <w:szCs w:val="24"/>
        </w:rPr>
        <w:t xml:space="preserve">). Since population growth is an exponential growth that will outgrow the earth’s natural resource limit, famine, war, and poverty would result (World Book). In mid-1991, the world’s population that was 5.4 billion people increased by 95 million. The birth to death rate ratio was 3 to 1 meaning, “For every person who died, three were born” (Wheeler, Jessica). Researchers in the Population Reference Bureau (PRB) in Washington, D.C. feel that, if the population growth keeps increasing at this rate, 8.6 billion people will be living on earth in 2025 (Wheeler, Jessica). </w:t>
      </w:r>
    </w:p>
    <w:p>
      <w:pPr>
        <w:pStyle w:val="Footnote"/>
        <w:spacing w:lineRule="auto" w:line="480"/>
        <w:jc w:val="both"/>
        <w:rPr>
          <w:sz w:val="24"/>
          <w:szCs w:val="24"/>
        </w:rPr>
      </w:pPr>
      <w:r>
        <w:rPr>
          <w:sz w:val="24"/>
          <w:szCs w:val="24"/>
        </w:rPr>
      </w:r>
    </w:p>
    <w:p>
      <w:pPr>
        <w:pStyle w:val="Footnote"/>
        <w:spacing w:lineRule="auto" w:line="480"/>
        <w:ind w:firstLine="720"/>
        <w:jc w:val="both"/>
        <w:rPr>
          <w:sz w:val="24"/>
          <w:szCs w:val="24"/>
        </w:rPr>
      </w:pPr>
      <w:r>
        <w:rPr>
          <w:sz w:val="24"/>
          <w:szCs w:val="24"/>
        </w:rPr>
      </w:r>
    </w:p>
    <w:p>
      <w:pPr>
        <w:pStyle w:val="Footnote"/>
        <w:spacing w:lineRule="auto" w:line="480"/>
        <w:ind w:firstLine="720"/>
        <w:jc w:val="both"/>
        <w:rPr>
          <w:b/>
          <w:b/>
          <w:i/>
          <w:i/>
          <w:sz w:val="24"/>
          <w:szCs w:val="24"/>
          <w:u w:val="single"/>
        </w:rPr>
      </w:pPr>
      <w:r>
        <w:rPr>
          <w:b/>
          <w:i/>
          <w:sz w:val="24"/>
          <w:szCs w:val="24"/>
          <w:u w:val="single"/>
        </w:rPr>
        <w:t>The current results of population explosion:</w:t>
      </w:r>
    </w:p>
    <w:p>
      <w:pPr>
        <w:pStyle w:val="Footnote"/>
        <w:spacing w:lineRule="auto" w:line="480"/>
        <w:ind w:firstLine="720"/>
        <w:jc w:val="both"/>
        <w:rPr>
          <w:b/>
          <w:b/>
          <w:i/>
          <w:i/>
          <w:sz w:val="24"/>
          <w:szCs w:val="24"/>
          <w:u w:val="single"/>
        </w:rPr>
      </w:pPr>
      <w:r>
        <w:rPr>
          <w:b/>
          <w:i/>
          <w:sz w:val="24"/>
          <w:szCs w:val="24"/>
          <w:u w:val="single"/>
        </w:rPr>
      </w:r>
    </w:p>
    <w:p>
      <w:pPr>
        <w:pStyle w:val="Footnote"/>
        <w:spacing w:lineRule="auto" w:line="480"/>
        <w:ind w:firstLine="720"/>
        <w:jc w:val="both"/>
        <w:rPr/>
      </w:pPr>
      <w:r>
        <w:rPr>
          <w:sz w:val="24"/>
          <w:szCs w:val="24"/>
        </w:rPr>
        <w:t>The current human population growth has a negative impact on the environment and on the humans’ standard of living where a nation faces burdens as it works on supplying food and housing for its population (</w:t>
      </w:r>
      <w:r>
        <w:rPr>
          <w:sz w:val="24"/>
        </w:rPr>
        <w:t>Lim, Eunice</w:t>
      </w:r>
      <w:r>
        <w:rPr>
          <w:sz w:val="24"/>
          <w:szCs w:val="24"/>
        </w:rPr>
        <w:t>). For example when a nation will have many unemployed citizens, many citizens with insufficient food supplies and bad health conditions. “Measures must be taken either to control the population or increase the area’s resources” (</w:t>
      </w:r>
      <w:r>
        <w:rPr>
          <w:sz w:val="24"/>
        </w:rPr>
        <w:t>Lim, Eunice</w:t>
      </w:r>
      <w:r>
        <w:rPr>
          <w:sz w:val="24"/>
          <w:szCs w:val="24"/>
        </w:rPr>
        <w:t>). The natural resources supply has reached its limit presently, just in order to support 5.4 billion people (Drake, Michael). In 2025, when the population is 8.6 billion people, natural resources, jobs, food, housing, and medical care will not have increased enough to suffice this population (Drake, Michael). Taking the situation in 1991, “34% of the world’s population lived in extreme poverty, defined by the U.N. as being too poor to buy enough food to stay healthy or work productively” (Drake, Michael). Another 50% of the population was described to eat “less food than the average American ate” and they lacked “an adequate supply of clean water for drinking and washing, regular medical care, and electrical appliances and the energy that powers them” (Drake, Michael). “In each decade of this century, we have used more oil than been used during all of human history”. For example, the incident in the Gulf of Mexico, 700 billion barrels of oil were discovered but were consumed in only 42 days</w:t>
      </w:r>
      <w:r>
        <w:rPr>
          <w:b/>
          <w:bCs/>
          <w:sz w:val="24"/>
          <w:szCs w:val="24"/>
        </w:rPr>
        <w:t>.</w:t>
      </w:r>
      <w:r>
        <w:rPr>
          <w:sz w:val="24"/>
          <w:szCs w:val="24"/>
        </w:rPr>
        <w:t xml:space="preserve"> The natural resources limit will soon be reached, and only few people around the world are aware of that (</w:t>
      </w:r>
      <w:r>
        <w:rPr>
          <w:sz w:val="24"/>
        </w:rPr>
        <w:t>Mamer, Bill</w:t>
      </w:r>
      <w:r>
        <w:rPr>
          <w:b/>
          <w:bCs/>
          <w:sz w:val="24"/>
          <w:szCs w:val="24"/>
        </w:rPr>
        <w:t>).</w:t>
      </w:r>
      <w:r>
        <w:rPr>
          <w:b/>
          <w:bCs/>
          <w:color w:val="FF6600"/>
          <w:sz w:val="24"/>
          <w:szCs w:val="24"/>
        </w:rPr>
        <w:t xml:space="preserve"> </w:t>
      </w:r>
      <w:r>
        <w:rPr>
          <w:sz w:val="24"/>
          <w:szCs w:val="24"/>
        </w:rPr>
        <w:t>“The supply of food rises more slowly for, unlike people, it does not increase in proportion to the existing rate of food production. This leads to the conclusion that the population will eventually outgrow the food supply, leading to famine and mass death, unless some other countervailing force intervenes to limit population growth” (</w:t>
      </w:r>
      <w:r>
        <w:rPr>
          <w:sz w:val="24"/>
        </w:rPr>
        <w:t>Commoner, Barry</w:t>
      </w:r>
      <w:r>
        <w:rPr>
          <w:sz w:val="24"/>
          <w:szCs w:val="24"/>
        </w:rPr>
        <w:t xml:space="preserve">).  </w:t>
      </w:r>
    </w:p>
    <w:p>
      <w:pPr>
        <w:pStyle w:val="Normal"/>
        <w:spacing w:lineRule="auto" w:line="480"/>
        <w:jc w:val="both"/>
        <w:rPr>
          <w:sz w:val="24"/>
          <w:szCs w:val="24"/>
        </w:rPr>
      </w:pPr>
      <w:r>
        <w:rPr>
          <w:sz w:val="24"/>
          <w:szCs w:val="24"/>
        </w:rPr>
      </w:r>
    </w:p>
    <w:p>
      <w:pPr>
        <w:pStyle w:val="Normal"/>
        <w:spacing w:lineRule="auto" w:line="480"/>
        <w:jc w:val="both"/>
        <w:rPr/>
      </w:pPr>
      <w:r>
        <w:rPr/>
      </w:r>
    </w:p>
    <w:p>
      <w:pPr>
        <w:pStyle w:val="Normal"/>
        <w:spacing w:lineRule="auto" w:line="480"/>
        <w:jc w:val="both"/>
        <w:rPr>
          <w:b/>
          <w:b/>
          <w:bCs/>
          <w:i/>
          <w:i/>
          <w:iCs/>
          <w:u w:val="single"/>
        </w:rPr>
      </w:pPr>
      <w:r>
        <w:rPr>
          <w:b/>
          <w:bCs/>
          <w:i/>
          <w:iCs/>
          <w:u w:val="single"/>
        </w:rPr>
        <w:t>Economic causes of overpopulation:</w:t>
      </w:r>
    </w:p>
    <w:p>
      <w:pPr>
        <w:pStyle w:val="Normal"/>
        <w:spacing w:lineRule="auto" w:line="480"/>
        <w:jc w:val="both"/>
        <w:rPr>
          <w:b/>
          <w:b/>
          <w:bCs/>
          <w:i/>
          <w:i/>
          <w:iCs/>
          <w:u w:val="single"/>
        </w:rPr>
      </w:pPr>
      <w:r>
        <w:rPr>
          <w:b/>
          <w:bCs/>
          <w:i/>
          <w:iCs/>
          <w:u w:val="single"/>
        </w:rPr>
      </w:r>
    </w:p>
    <w:p>
      <w:pPr>
        <w:pStyle w:val="TextBody"/>
        <w:spacing w:lineRule="auto" w:line="480"/>
        <w:ind w:firstLine="720"/>
        <w:jc w:val="both"/>
        <w:rPr>
          <w:b w:val="false"/>
          <w:b w:val="false"/>
          <w:bCs w:val="false"/>
          <w:u w:val="none"/>
        </w:rPr>
      </w:pPr>
      <w:r>
        <w:rPr>
          <w:b w:val="false"/>
          <w:bCs w:val="false"/>
          <w:u w:val="none"/>
        </w:rPr>
        <w:t>Economic development has a great impact on population growth because as it increases, population growth increases respectively. The extent of growth, which the population would reach, has extreme measures and has many negative consequences that might destroy the future if solutions are not found. An increase in incomes and profits will lead to a growth in the birth rates and a decline in the death rates (Drake, Michael). The theory of ‘demographic transition’ asserts that an agrarian peasant economy normally has an excessive standard of death rates due to “poor diets, primitive sanitations, and the absence of effective preventive and curative medical practices”. (Drake, Michael) Also, an agrarian peasant economy has a high stable average of birth rates, due to “social beliefs and customs that necessarily grow up if a high death-rate community is to continue in existence” (Drake, Michael). In addition, there is a low degree of education in most developing and underdeveloped countries already. Therefore, an agrarian low-income society is an example of the application and validity of Malthus’ theory, which states that population growth, is low due to high birth and death rates (Drake, Michael). In such a society, economic development will lead to a decrease in death rates. It would transfer the agrarian peasant economy to a more developed and technologically more advanced economy that also has a better distribution of labor (Drake, Michael). Also, it will result in the advancement in transportation, communications, and productivity that lead to a drastic decrease in death rates (Drake, Michael). This is due to the enhancement in food supplies, advance in sanitation, and improvement of vaccines, medicines and disease remedies (Drake, Michael). In addition to the developed economy, technology will also increase population growth, leading to more severe problems. During the 20th century, technology defeated the spread of diseases with the discovery of antibiotics and DDT, and “all continents showed a striking fall in death rates”. (Grolier) On the other hand, birthrates did not decrease. Countries having a birth rate of 45 people per 1,000 people a year have a death rate lower than 20 people. Their population is growing by 3.5% a year, and 20 years time, the population would double. “In 1999, it was predicted that at least 74 countries would probably double their populations within 30 years” (Grolier). This rapid growth will lead to an increase in people’s demands. As a result, these demands would require the consumption of natural resources, and soon the population growth would outnumber it. Thus, the earth would be in short of natural resources that cannot be retrieved. This will lead to severe social, economic, and environmental consequences and their magnitude will increase in future even more if people are still unaware and indifferent to the problems that overpopulation causes. What will happen when they are used up? What will people rely on to survive?</w:t>
      </w:r>
    </w:p>
    <w:p>
      <w:pPr>
        <w:pStyle w:val="TextBody"/>
        <w:spacing w:lineRule="auto" w:line="480"/>
        <w:ind w:firstLine="720"/>
        <w:jc w:val="both"/>
        <w:rPr>
          <w:b w:val="false"/>
          <w:b w:val="false"/>
          <w:bCs w:val="false"/>
          <w:u w:val="none"/>
        </w:rPr>
      </w:pPr>
      <w:r>
        <w:rPr>
          <w:b w:val="false"/>
          <w:bCs w:val="false"/>
          <w:u w:val="none"/>
        </w:rPr>
      </w:r>
    </w:p>
    <w:p>
      <w:pPr>
        <w:pStyle w:val="Normal"/>
        <w:spacing w:lineRule="auto" w:line="480"/>
        <w:jc w:val="both"/>
        <w:rPr>
          <w:b/>
          <w:b/>
          <w:bCs/>
          <w:u w:val="single"/>
        </w:rPr>
      </w:pPr>
      <w:r>
        <w:rPr>
          <w:b/>
          <w:bCs/>
          <w:u w:val="single"/>
        </w:rPr>
      </w:r>
    </w:p>
    <w:p>
      <w:pPr>
        <w:pStyle w:val="Normal"/>
        <w:spacing w:lineRule="auto" w:line="480"/>
        <w:jc w:val="both"/>
        <w:rPr>
          <w:b/>
          <w:b/>
          <w:bCs/>
          <w:u w:val="single"/>
        </w:rPr>
      </w:pPr>
      <w:r>
        <w:rPr>
          <w:b/>
          <w:bCs/>
          <w:u w:val="single"/>
        </w:rPr>
        <w:t>THE EFFECTS OF OVERPOPULATION:</w:t>
      </w:r>
    </w:p>
    <w:p>
      <w:pPr>
        <w:pStyle w:val="Normal"/>
        <w:spacing w:lineRule="auto" w:line="480"/>
        <w:ind w:firstLine="720"/>
        <w:jc w:val="both"/>
        <w:rPr/>
      </w:pPr>
      <w:r>
        <w:rPr>
          <w:color w:val="808000"/>
        </w:rPr>
        <w:t>Food and natural resources are finite and have a limit, and “they are starting to run out, or will run out soon”. Since there is a limited land for living, and limited water for irrigation, people’s lives would change once this limit is reached. (</w:t>
      </w:r>
      <w:r>
        <w:rPr/>
        <w:t>Johansen, Jay)</w:t>
      </w:r>
      <w:r>
        <w:rPr>
          <w:color w:val="808000"/>
        </w:rPr>
        <w:t>.</w:t>
      </w:r>
      <w:r>
        <w:rPr/>
        <w:t xml:space="preserve"> The social, economic, and environmental consequences have a severe influence and impact and if no appropriate decisions were taken to limit population growth in a positive way, then the future holds disasters for the next and even current generations. </w:t>
      </w:r>
    </w:p>
    <w:p>
      <w:pPr>
        <w:pStyle w:val="Normal"/>
        <w:spacing w:lineRule="auto" w:line="480"/>
        <w:ind w:firstLine="720"/>
        <w:jc w:val="both"/>
        <w:rPr/>
      </w:pPr>
      <w:r>
        <w:rPr/>
      </w:r>
    </w:p>
    <w:p>
      <w:pPr>
        <w:pStyle w:val="Normal"/>
        <w:spacing w:lineRule="auto" w:line="480"/>
        <w:ind w:firstLine="720"/>
        <w:jc w:val="both"/>
        <w:rPr>
          <w:b/>
          <w:b/>
          <w:bCs/>
          <w:i/>
          <w:i/>
          <w:iCs/>
          <w:u w:val="single"/>
        </w:rPr>
      </w:pPr>
      <w:r>
        <w:rPr>
          <w:b/>
          <w:bCs/>
          <w:i/>
          <w:iCs/>
          <w:u w:val="single"/>
        </w:rPr>
        <w:t>Social Problems:</w:t>
      </w:r>
    </w:p>
    <w:p>
      <w:pPr>
        <w:pStyle w:val="Normal"/>
        <w:spacing w:lineRule="auto" w:line="480"/>
        <w:ind w:firstLine="720"/>
        <w:jc w:val="both"/>
        <w:rPr/>
      </w:pPr>
      <w:r>
        <w:rPr/>
        <w:t>As a result of food shortages and low standards of living, poverty and famine will take over people’s lives, resulting in crimes (Mamer, Bill). The social problems that result would be “the influence parents leave on children” and the spread of aids (Mamer, Bill). Overpopulation will create “a future of worldwide disease and suffering”, since already aids and the “more dangerous diseases like the Ebola virus are popping up” all around the world especially in Africa and South America (Mamer, Bill). The percentage of people, especially children suffering from malnutrition tends to increase, as there is an increase in population growth. For example in India, the percentage of children younger than five suffering from malnutrition from 1990 till 1996 was 66 percent, and in Bangladesh it was 68 percent (</w:t>
      </w:r>
      <w:r>
        <w:rPr>
          <w:bCs/>
        </w:rPr>
        <w:t>Carnell, Brian</w:t>
      </w:r>
      <w:r>
        <w:rPr>
          <w:b/>
          <w:bCs/>
        </w:rPr>
        <w:t>)</w:t>
      </w:r>
      <w:r>
        <w:rPr/>
        <w:t>. Moreover, a study in Ohio State University revealed “as family size increases, parents talk less to each child about school, have lower education expectations, save less for college and have fewer educational materials available”. This reveals that as the amount of children increases, the education level of each child has a great probability of decreasing. Another social problem that results from overpopulation is that the social financial support per capita decreases. For example, one of the heads of California’s school districts stated, “our secondary school population is growing by 177,000 a year. The Dept. Of Education projects those 35,333 new classrooms or approximately 1,399 K-12 schools will be needed by the year 2000. This is almost a school a day”. “With this growth in school needs, the state cannot meet the budged requirements. This has significantly contributed toward the state’s deficit, as well as reduced the quality of education” (</w:t>
      </w:r>
      <w:r>
        <w:rPr>
          <w:bCs/>
        </w:rPr>
        <w:t>Busman, Vince</w:t>
      </w:r>
      <w:r>
        <w:rPr/>
        <w:t>). Already in the world exist many areas where there is not enough food to support the growing populations. “Each day 40,000 children die from malnutrition and its related diseases. 150 million children in the world suffer from poor health due to food shortages” (</w:t>
      </w:r>
      <w:r>
        <w:rPr>
          <w:bCs/>
        </w:rPr>
        <w:t>Busman, Vince</w:t>
      </w:r>
      <w:r>
        <w:rPr/>
        <w:t xml:space="preserve">). </w:t>
      </w:r>
    </w:p>
    <w:p>
      <w:pPr>
        <w:pStyle w:val="Normal"/>
        <w:spacing w:lineRule="auto" w:line="480"/>
        <w:ind w:firstLine="72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bCs/>
          <w:i/>
          <w:i/>
          <w:iCs/>
          <w:u w:val="single"/>
        </w:rPr>
      </w:pPr>
      <w:r>
        <w:rPr>
          <w:b/>
          <w:bCs/>
          <w:i/>
          <w:iCs/>
          <w:u w:val="single"/>
        </w:rPr>
        <w:t>Economic Problems:</w:t>
      </w:r>
    </w:p>
    <w:p>
      <w:pPr>
        <w:pStyle w:val="Normal"/>
        <w:spacing w:lineRule="auto" w:line="480"/>
        <w:ind w:firstLine="720"/>
        <w:jc w:val="both"/>
        <w:rPr/>
      </w:pPr>
      <w:r>
        <w:rPr>
          <w:bCs/>
          <w:iCs/>
        </w:rPr>
        <w:t>Everyone is interested in staying up to date with the population distribution and size. Politicians examine the distribution shifts to see if it may affect voting patterns. Community leaders are interested because changes in population size have an influence on services such as sanitation, education, crime prevention, and fire protection. Businesses resort to census data to be able to conclude and figure out the locations of new projects, products and services, and sales territories. Economic growth, the goal of every country, has the ability to drastically improve people’s lives. It raises people’s living standards, facilitates the government’s burden, helps solve domestic problems, and improves foreign trade. In free enterprise economy, a person has the capability of increasing and improving his real per capita output, thus raising his living standard. As a result, people’s lives are easier, they have more free time and they focus more on their families, hobbies, and activities. As the economy grows and taxes on incomes and properties increase, the government’s revenues grow in size, thus increasing and improving people’s public services. Many third world countries suffer from poverty, unemployment, and unequal job opportunities due to the unequal distribution of wealth, insufficient medial care, and economic insecurity. These problems would augment in magnitude and their effects would even each the first would countries if overpopulation continues and the economic growth is affected negatively. Economic growth solves unemployment by providing jobs and income for everyone, thus helping to solve many of people’s current problems. Moreover, if international trade develops, especially between developing and developed nations, the developed nation would help the third world nation by increasing job opportunities and incomes for its people and vice versa. As trade develops, goods and services improve in quality and become cheaper due to competition, which is another benefit for people. If economic growth is destroyed, then people’s standards of living and public services would regress to the extent where millions of people would die, and life would be unbearable. Since public services decrease and families would not be able to afford sending their children to schools and universities, the literacy rate would decrease. As a result, the labor force would grow to be unskilled and would lack experience, thus decreasing the productivity and efficiency of goods. The economy would have reached its lowest level and measures to improve it would be extremely expensive and sometimes impossible because it is impossible to provide a natural non-renewable resource to the people when it has been used up</w:t>
      </w:r>
      <w:r>
        <w:rPr>
          <w:bCs/>
        </w:rPr>
        <w:t xml:space="preserve"> (Clayton, E. Gary)</w:t>
      </w:r>
      <w:r>
        <w:rPr>
          <w:bCs/>
          <w:iCs/>
        </w:rPr>
        <w:t xml:space="preserve">. </w:t>
      </w:r>
      <w:r>
        <w:rPr/>
        <w:t>Taking the example of China, it has a population of 1.2 billion, one-fifth of the world’s population. With this enormous population, China faces the problem of supplying food for this population. This problem has changed its economic status from being an exporter of “8 million tons of grain in 1992 [into] becoming a net importer of 16 million tons of grain in 1994” (</w:t>
      </w:r>
      <w:r>
        <w:rPr>
          <w:bCs/>
        </w:rPr>
        <w:t>Busman, Vince)</w:t>
      </w:r>
      <w:r>
        <w:rPr/>
        <w:t xml:space="preserve">. As a result of an increasing demand of grains that would accumulate with an increasing population in China or elsewhere in the world, there would be a grain shortage, and prices would increase, thus depriving many people who cannot afford such prices from food. </w:t>
      </w:r>
      <w:r>
        <w:rPr>
          <w:bCs/>
          <w:iCs/>
        </w:rPr>
        <w:t>As a result, if population growth defeats the economic growth and if the world population outgrows the food, natural resources, medicines, goods, and services, that would become very expensive and rare, people would not be able to afford them and many would die from malnutrition, poverty, and deadly diseases.</w:t>
      </w:r>
    </w:p>
    <w:p>
      <w:pPr>
        <w:pStyle w:val="Normal"/>
        <w:spacing w:lineRule="auto" w:line="480"/>
        <w:jc w:val="both"/>
        <w:rPr>
          <w:bCs/>
          <w:iCs/>
        </w:rPr>
      </w:pPr>
      <w:r>
        <w:rPr>
          <w:bCs/>
          <w:iCs/>
        </w:rPr>
      </w:r>
    </w:p>
    <w:p>
      <w:pPr>
        <w:pStyle w:val="Normal"/>
        <w:spacing w:lineRule="auto" w:line="480"/>
        <w:jc w:val="both"/>
        <w:rPr>
          <w:bCs/>
          <w:iCs/>
        </w:rPr>
      </w:pPr>
      <w:r>
        <w:rPr>
          <w:bCs/>
          <w:iCs/>
        </w:rPr>
      </w:r>
    </w:p>
    <w:p>
      <w:pPr>
        <w:pStyle w:val="Normal"/>
        <w:spacing w:lineRule="auto" w:line="480"/>
        <w:jc w:val="both"/>
        <w:rPr/>
      </w:pPr>
      <w:r>
        <w:rPr/>
        <w:tab/>
        <w:tab/>
      </w:r>
      <w:r>
        <w:rPr>
          <w:b/>
          <w:bCs/>
          <w:i/>
          <w:iCs/>
          <w:u w:val="single"/>
        </w:rPr>
        <w:t>Environmental Problems:</w:t>
      </w:r>
    </w:p>
    <w:p>
      <w:pPr>
        <w:pStyle w:val="Normal"/>
        <w:spacing w:lineRule="auto" w:line="480"/>
        <w:jc w:val="both"/>
        <w:rPr>
          <w:b/>
          <w:b/>
          <w:bCs/>
          <w:i/>
          <w:i/>
          <w:iCs/>
          <w:u w:val="single"/>
        </w:rPr>
      </w:pPr>
      <w:r>
        <w:rPr>
          <w:b/>
          <w:bCs/>
          <w:i/>
          <w:iCs/>
          <w:u w:val="single"/>
        </w:rPr>
      </w:r>
    </w:p>
    <w:p>
      <w:pPr>
        <w:pStyle w:val="Normal"/>
        <w:spacing w:lineRule="auto" w:line="480"/>
        <w:ind w:firstLine="720"/>
        <w:jc w:val="both"/>
        <w:rPr/>
      </w:pPr>
      <w:r>
        <w:rPr/>
        <w:t>In addition to these problems, overpopulation affects “today’s most serious environmental problems – including global warming, the destruction of tropical rainforests, and air and water pollution” (Drake, Michael, 18), and affects the people’s economic and social lives (</w:t>
      </w:r>
      <w:r>
        <w:rPr>
          <w:iCs/>
        </w:rPr>
        <w:t>Wheeler, Jessica</w:t>
      </w:r>
      <w:r>
        <w:rPr/>
        <w:t>). Besides food shortage, fresh water shortages would soon be another problem. Problems are already occurring concerning the current water supplies, for example “environmentalists battled with Los Angeles over the diversion of water from Mono Lake to the L.A. basin”. Another problem that countries would face after having fresh water shortages is that “creating fresh water can be expensive. A swelling population may have to turn to desalinization for their clean water”. Also, a solution would be “towing icebergs from the polar caps” which again would be very expensive (</w:t>
      </w:r>
      <w:r>
        <w:rPr>
          <w:bCs/>
        </w:rPr>
        <w:t>Busman, Vince</w:t>
      </w:r>
      <w:r>
        <w:rPr/>
        <w:t>). Pollution, a very dangerous environmental problem, increases with population growth. There is enough pollution caused by the amount of cars for example, the current world population is using that. If the amount of cars used were to increase rapidly, pollution would increase respectively. “The earth could easily sustain a small population of highly polluting people. But as more people such as us pollute, massive problems occur.” (</w:t>
      </w:r>
      <w:r>
        <w:rPr>
          <w:bCs/>
        </w:rPr>
        <w:t>Busman, Vince</w:t>
      </w:r>
      <w:r>
        <w:rPr/>
        <w:t>). Also, “Global warming could increase rice, soybean and wheat production but could hurt the nutritional value, because while the plants produce more seeds, they contain less nitrogen” (</w:t>
      </w:r>
      <w:r>
        <w:rPr>
          <w:iCs/>
        </w:rPr>
        <w:t>Derry, Jane</w:t>
      </w:r>
      <w:r>
        <w:rPr/>
        <w:t xml:space="preserve">). From all of these problems it can be noticed that if the current population has the capacity of producing such problems, then an increase in the current population would increase the magnitude of such problems, and even on a larger scope of influence. Therefore, once all people are aware of these disasters and aware of their causes, it would not be very hard to save the future from disasters. </w:t>
      </w:r>
    </w:p>
    <w:p>
      <w:pPr>
        <w:pStyle w:val="Normal"/>
        <w:spacing w:lineRule="auto" w:line="480"/>
        <w:jc w:val="both"/>
        <w:rPr>
          <w:b/>
          <w:b/>
          <w:bCs/>
          <w:u w:val="single"/>
        </w:rPr>
      </w:pPr>
      <w:r>
        <w:rPr>
          <w:b/>
          <w:bCs/>
          <w:u w:val="single"/>
        </w:rPr>
      </w:r>
    </w:p>
    <w:p>
      <w:pPr>
        <w:pStyle w:val="Normal"/>
        <w:spacing w:lineRule="auto" w:line="480"/>
        <w:jc w:val="both"/>
        <w:rPr>
          <w:b/>
          <w:b/>
          <w:bCs/>
          <w:u w:val="single"/>
        </w:rPr>
      </w:pPr>
      <w:r>
        <w:rPr>
          <w:b/>
          <w:bCs/>
          <w:u w:val="single"/>
        </w:rPr>
      </w:r>
    </w:p>
    <w:p>
      <w:pPr>
        <w:pStyle w:val="Normal"/>
        <w:spacing w:lineRule="auto" w:line="480"/>
        <w:ind w:firstLine="720"/>
        <w:jc w:val="both"/>
        <w:rPr>
          <w:b/>
          <w:b/>
          <w:bCs/>
          <w:u w:val="single"/>
        </w:rPr>
      </w:pPr>
      <w:r>
        <w:rPr>
          <w:b/>
          <w:bCs/>
          <w:u w:val="single"/>
        </w:rPr>
        <w:t>CONCLUSION:</w:t>
      </w:r>
    </w:p>
    <w:p>
      <w:pPr>
        <w:pStyle w:val="Normal"/>
        <w:spacing w:lineRule="auto" w:line="480"/>
        <w:ind w:firstLine="720"/>
        <w:jc w:val="both"/>
        <w:rPr>
          <w:b/>
          <w:b/>
          <w:bCs/>
          <w:u w:val="single"/>
        </w:rPr>
      </w:pPr>
      <w:r>
        <w:rPr>
          <w:b/>
          <w:bCs/>
          <w:u w:val="single"/>
        </w:rPr>
      </w:r>
    </w:p>
    <w:p>
      <w:pPr>
        <w:pStyle w:val="TextBodyIndent"/>
        <w:rPr/>
      </w:pPr>
      <w:r>
        <w:rPr/>
        <w:t>In conclusion, awareness is the factor that plays the most dominant role today that would decide the future of the upcoming generations and the future of the current people on earth. If awareness spreads, and if people become aware of the consequences and the causes of overpopulation, they would then unite in order to change the factors that have caused overpopulation in the past into becoming beneficial and not harmful for their societies and cultures, thus obtaining a higher standard of living and a better organized and advanced life. With the current increase of population growth, the world will reach a point where its natural resources are not enough to provide an exponentially increasing population. Not only will the natural resources be scarce, but environmental, social, and economic problems will be also at risk. The concern is that the earth has a limited supply of resources and this supply will soon be approached in no time. Once awareness spreads, people would be able to understand the problems that can arise in their lives from overpopulation. This would help them in taking important decisions that would affect their lives. If overpopulation is not examined, its consequences can permanently damage and change people’s lives, thus shattering the social and economic development of many countries. Already in Africa, birth rates are up to 40 per thousand people (The World Book). China’s government has adopted a very strict birth control policy, putting a limit to the number of children per family to one (The World Book). This policy has a very high disadvantage that would change the society’s social and moral values because what is happening in China now is that families prefer to have a boy as their only child rather than a girl, and boys are gaining more importance and recognition in the Chinese families, and girls are becoming inferior to boys. As a result, people should unite and study the consequences of every action before they take it to make sure that it is for the welfare and the well-being of the society, because it is a matter of life and death that may have a serious impact on the future, where there would be no natural resources left to supply people with. Enforcing laws on families such as heavy taxing on large families “infringes basic rights of freedom and choice” (</w:t>
      </w:r>
      <w:r>
        <w:rPr>
          <w:iCs/>
        </w:rPr>
        <w:t>Wheeler, Jessica</w:t>
      </w:r>
      <w:r>
        <w:rPr/>
        <w:t>). Therefore, educating people about the damages and effects of overpopulation on their lives allows people to be less ignorant and more careful while making decisions in their lives because as seen earlier, the effects of overpopulation will have a drastic effect on people’s lives (</w:t>
      </w:r>
      <w:r>
        <w:rPr>
          <w:iCs/>
        </w:rPr>
        <w:t>Wheeler, Jessica</w:t>
      </w:r>
      <w:r>
        <w:rPr/>
        <w:t>). To avoid such problems, “countries and individuals must work together to achieve zero population growth” (</w:t>
      </w:r>
      <w:r>
        <w:rPr>
          <w:bCs/>
        </w:rPr>
        <w:t>Busman, Vince</w:t>
      </w:r>
      <w:r>
        <w:rPr/>
        <w:t>).</w:t>
      </w:r>
    </w:p>
    <w:p>
      <w:pPr>
        <w:pStyle w:val="TextBodyIndent"/>
        <w:rPr/>
      </w:pPr>
      <w:r>
        <w:rPr/>
      </w:r>
    </w:p>
    <w:p>
      <w:pPr>
        <w:pStyle w:val="TextBodyIndent"/>
        <w:rPr/>
      </w:pPr>
      <w:r>
        <w:rPr/>
      </w:r>
    </w:p>
    <w:p>
      <w:pPr>
        <w:pStyle w:val="TextBodyIndent"/>
        <w:rPr>
          <w:b/>
          <w:b/>
          <w:bCs/>
          <w:u w:val="single"/>
        </w:rPr>
      </w:pPr>
      <w:r>
        <w:rPr>
          <w:b/>
          <w:bCs/>
          <w:u w:val="single"/>
        </w:rPr>
      </w:r>
    </w:p>
    <w:p>
      <w:pPr>
        <w:pStyle w:val="Footnote"/>
        <w:spacing w:lineRule="auto" w:line="480"/>
        <w:ind w:firstLine="720"/>
        <w:jc w:val="both"/>
        <w:rPr/>
      </w:pPr>
      <w:r>
        <w:rPr>
          <w:sz w:val="24"/>
          <w:szCs w:val="24"/>
        </w:rPr>
        <w:t>Also, environmental, social, and economic problems result or increase from overpopulation (</w:t>
      </w:r>
      <w:r>
        <w:rPr>
          <w:bCs/>
          <w:sz w:val="24"/>
        </w:rPr>
        <w:t>Busam, Vince</w:t>
      </w:r>
      <w:r>
        <w:rPr>
          <w:sz w:val="24"/>
          <w:szCs w:val="24"/>
        </w:rPr>
        <w:t>).</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480"/>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21:56:00Z</dcterms:created>
  <dc:creator>web9</dc:creator>
  <dc:description/>
  <dc:language>en-US</dc:language>
  <cp:lastModifiedBy>Colonel Abi Samra</cp:lastModifiedBy>
  <dcterms:modified xsi:type="dcterms:W3CDTF">2003-03-17T21:56:00Z</dcterms:modified>
  <cp:revision>2</cp:revision>
  <dc:subject/>
  <dc:title>Title: The causes and effects of overpopulation on the life cycle of human beings and the permanent impact</dc:title>
</cp:coreProperties>
</file>